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wood" w:hAnsi="Jokewood" w:cs="Jokewood"/>
          <w:color w:val="666699"/>
          <w:sz w:val="100"/>
          <w:szCs w:val="100"/>
        </w:rPr>
      </w:pPr>
      <w:r>
        <w:rPr>
          <w:rFonts w:cs="Jokewood" w:ascii="Jokewood" w:hAnsi="Jokewood"/>
          <w:color w:val="0033CC"/>
          <w:sz w:val="100"/>
          <w:szCs w:val="100"/>
        </w:rPr>
        <w:t>Cerebral</w:t>
      </w:r>
    </w:p>
    <w:p>
      <w:pPr>
        <w:pStyle w:val="Normal"/>
        <w:jc w:val="center"/>
        <w:rPr>
          <w:rFonts w:ascii="Jokewood" w:hAnsi="Jokewood" w:cs="Jokewood"/>
          <w:sz w:val="100"/>
          <w:szCs w:val="100"/>
        </w:rPr>
      </w:pPr>
      <w:r>
        <w:rPr>
          <w:rFonts w:cs="Jokewood" w:ascii="Jokewood" w:hAnsi="Jokewood"/>
          <w:sz w:val="100"/>
          <w:szCs w:val="100"/>
        </w:rPr>
        <w:drawing>
          <wp:inline distT="0" distB="0" distL="0" distR="0">
            <wp:extent cx="1727835" cy="215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wood" w:hAnsi="Jokewood" w:cs="Jokewood"/>
          <w:color w:val="0033CC"/>
          <w:sz w:val="100"/>
          <w:szCs w:val="100"/>
        </w:rPr>
      </w:pPr>
      <w:r>
        <w:rPr>
          <w:rFonts w:cs="Jokewood" w:ascii="Jokewood" w:hAnsi="Jokewood"/>
          <w:color w:val="0033CC"/>
          <w:sz w:val="100"/>
          <w:szCs w:val="100"/>
        </w:rPr>
        <w:t>Palsy</w:t>
      </w:r>
    </w:p>
    <w:p>
      <w:pPr>
        <w:pStyle w:val="Normal"/>
        <w:jc w:val="center"/>
        <w:rPr>
          <w:rFonts w:ascii="Arial" w:hAnsi="Arial" w:cs="Arial"/>
          <w:color w:val="0033CC"/>
          <w:sz w:val="100"/>
          <w:szCs w:val="100"/>
        </w:rPr>
      </w:pPr>
      <w:r>
        <w:rPr>
          <w:rFonts w:cs="Arial" w:ascii="Arial" w:hAnsi="Arial"/>
          <w:color w:val="0033CC"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What is Cerebral Palsy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lso known as C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eurological disorder that permanently affects body movement and muscle coordin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erebral= the brain, Palsy= muscle weakness/poor contr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ppears in infancy or early childhoo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st kids are born with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Classifications: </w:t>
      </w:r>
      <w:r>
        <w:rPr>
          <w:rFonts w:cs="Arial" w:ascii="Arial" w:hAnsi="Arial"/>
        </w:rPr>
        <w:t>most comm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Quadriplegia- </w:t>
      </w:r>
      <w:r>
        <w:rPr>
          <w:rFonts w:cs="Arial" w:ascii="Arial" w:hAnsi="Arial"/>
        </w:rPr>
        <w:t>all four limbs are involv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aplegia- </w:t>
      </w:r>
      <w:r>
        <w:rPr>
          <w:rFonts w:cs="Arial" w:ascii="Arial" w:hAnsi="Arial"/>
        </w:rPr>
        <w:t>only the legs are invol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yp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pastic- </w:t>
      </w:r>
      <w:r>
        <w:rPr>
          <w:rFonts w:cs="Arial" w:ascii="Arial" w:hAnsi="Arial"/>
        </w:rPr>
        <w:t>muscles are stiffly and permanently contracted; affects 70 to 80 percent of CP pati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hetoid- </w:t>
      </w:r>
      <w:r>
        <w:rPr>
          <w:rFonts w:cs="Arial" w:ascii="Arial" w:hAnsi="Arial"/>
        </w:rPr>
        <w:t xml:space="preserve">leads to involuntary and uncontrolled movements, often increase during periods of emotional stress and disappear during sleep; affects 10 to 20 CP patient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axic- </w:t>
      </w:r>
      <w:r>
        <w:rPr>
          <w:rFonts w:cs="Arial" w:ascii="Arial" w:hAnsi="Arial"/>
        </w:rPr>
        <w:t>rare; affects sense of balance and depth perception; affects 5 to 10 percent of CP pati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are causes of Cerebral Palsy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normalities in the brain that control muscle mov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nything that can damage the br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 one th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genital CP results from brain injury while the child is still in uterine lif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Early Sign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ually before 18 month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low to reach developmental motor skills (developmental delay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bnormal muscle tone; increased or decreas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usual postu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avors one side of their bo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cerned parents should consult a physicia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hat treatments are there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n not be cu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hysical and occupational thera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eech thera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rugs to control seizures, relax muscle spasms, and alleviate p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urgery correct anatomical abnormalities or release tightne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races/orthopedic devi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eelchairs/ rolling walk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mmunication aids (computers with attached voice synthesiz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ant to know that people with Cerebral Palsy can lead “near-normal” lives if disabilities are managed prop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8,000 babies and infants are diagnosed with CP each ye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out 1,200 to 1,500 preschool age children are diagnosed with C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redible web page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ttp://gait.aidi.udel.ed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ttp://www.ninds.nih.gov (National Institute of Neurological Disorders and Strok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ttp://www.ucp.org (United Cerebral Palsy)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nk for edu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xplains: ARDs, IEPs, and the ID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RCES:</w:t>
      </w:r>
    </w:p>
    <w:p>
      <w:pPr>
        <w:pStyle w:val="Normal"/>
        <w:rPr/>
      </w:pPr>
      <w:r>
        <w:rPr>
          <w:rFonts w:cs="Arial" w:ascii="Arial" w:hAnsi="Arial"/>
        </w:rPr>
        <w:t>Exceptional Learners: An Introduction to Special Education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Ed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gait.aidi.udel.edu/res695/homepage/pd_ortho/clinics/c_palsy/cpweb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kidshealth.org/parent/medical/brain/cerebral_palsy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ninds.nih.gov/disorders/cerebral_palsy/cerbral_palsy.ht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ucp.org/generaldoc.cfm/1/9/37/37-37/447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Batang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MS Mincho;Batang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27:00Z</dcterms:created>
  <dc:creator>Chrissy</dc:creator>
  <dc:description/>
  <cp:keywords/>
  <dc:language>en-US</dc:language>
  <cp:lastModifiedBy>Chrissy</cp:lastModifiedBy>
  <cp:lastPrinted>2008-03-05T23:37:00Z</cp:lastPrinted>
  <dcterms:modified xsi:type="dcterms:W3CDTF">2008-03-06T05:53:00Z</dcterms:modified>
  <cp:revision>7</cp:revision>
  <dc:subject/>
  <dc:title>Cerebral</dc:title>
</cp:coreProperties>
</file>